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Name of Lesson:   Making Tens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</w:rPr>
      </w:pPr>
      <w:r>
        <w:rPr>
          <w:b/>
        </w:rPr>
        <w:t>Grade Level:______Second___________  Subject:_________Math_____________ Prepared By:_Ann Weeks/Donnie Jackso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verview and Purpose:</w:t>
            </w:r>
            <w:r>
              <w:rPr/>
              <w:t xml:space="preserve">  Students will recognize and count groups of tens and ones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ducation Standards Addresses:  </w:t>
            </w:r>
            <w:r>
              <w:rPr/>
              <w:t>2.1.A  Use concrete models to represent a given whole number (to 999) in various ways.</w:t>
            </w:r>
          </w:p>
          <w:p>
            <w:pPr>
              <w:pStyle w:val="Normal"/>
              <w:rPr/>
            </w:pPr>
            <w:r>
              <w:rPr/>
              <w:t>2.1.B Use place value to read, write and describe the value of whole number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 Guid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Guid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ctives:</w:t>
            </w:r>
          </w:p>
          <w:p>
            <w:pPr>
              <w:pStyle w:val="Normal"/>
              <w:rPr/>
            </w:pPr>
            <w:r>
              <w:rPr/>
              <w:t>Students will identify the importance of place value when counting larger numbers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gin with a contest of which can count faster, tens or ones.  2 volunteers to count to 50, one using tens, one using ones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 sure you can explain why counting tens is faster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s Needed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 each stud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ce value mat with tens and ones label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g of tens and ones block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verhead base ten block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8"/>
                <w:szCs w:val="18"/>
              </w:rPr>
              <w:t>Chart Paper to write students comments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: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ing tens can help students add faster by grouping numbers that add up to ten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ing tens can help students add faster by grouping numbers that add up to ten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Resources:</w:t>
            </w:r>
          </w:p>
          <w:p>
            <w:pPr>
              <w:pStyle w:val="Normal"/>
              <w:rPr/>
            </w:pPr>
            <w:r>
              <w:rPr/>
              <w:t>On Line ten fram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ivity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e students make larger numbers using tens and ones while you model on the overhead. (concrete)</w:t>
            </w:r>
          </w:p>
          <w:p>
            <w:pPr>
              <w:pStyle w:val="Normal"/>
              <w:rPr/>
            </w:pPr>
            <w:r>
              <w:rPr/>
              <w:t>Use a wks for guided practice (pictorial)</w:t>
            </w:r>
          </w:p>
          <w:p>
            <w:pPr>
              <w:pStyle w:val="Normal"/>
              <w:rPr/>
            </w:pPr>
            <w:r>
              <w:rPr/>
              <w:t>Use a wks for independent practice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e student volunteers write the number you are showing on the overhead, while you monitor other student’s progress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me: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ll to 1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use 2 dice.  Add the dice for addition practice.</w:t>
            </w:r>
          </w:p>
          <w:p>
            <w:pPr>
              <w:pStyle w:val="Normal"/>
              <w:rPr/>
            </w:pPr>
            <w:r>
              <w:rPr/>
              <w:t>Students take base ten blocks for the total of the roll. Students trade for tens when they can. The first player to get 100 is the winner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ification:</w:t>
            </w:r>
          </w:p>
          <w:p>
            <w:pPr>
              <w:pStyle w:val="Normal"/>
              <w:rPr/>
            </w:pPr>
            <w:r>
              <w:rPr/>
              <w:t>(check for understanding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class assessment: observation, workbook page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students explain why tens are needed for counting larger numbers?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22:39:00Z</dcterms:created>
  <dc:creator> </dc:creator>
  <dc:description/>
  <cp:keywords/>
  <dc:language>en-US</dc:language>
  <cp:lastModifiedBy> </cp:lastModifiedBy>
  <cp:lastPrinted>2007-10-22T15:22:00Z</cp:lastPrinted>
  <dcterms:modified xsi:type="dcterms:W3CDTF">2007-10-22T20:22:00Z</dcterms:modified>
  <cp:revision>6</cp:revision>
  <dc:subject/>
  <dc:title>Name of Lesson:   Making Tens</dc:title>
</cp:coreProperties>
</file>